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29250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989427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713223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6142391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209257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372837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